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ΤΡΩΙΚΟΣ ΠΟΛΕΜΟΣ</w:t>
      </w:r>
    </w:p>
    <w:p>
      <w:pPr>
        <w:pStyle w:val="Normal"/>
        <w:rPr/>
      </w:pPr>
      <w:r>
        <w:rPr/>
      </w:r>
    </w:p>
    <w:p>
      <w:pPr>
        <w:pStyle w:val="Normal"/>
        <w:rPr/>
      </w:pPr>
      <w:r>
        <w:rPr/>
        <w:t xml:space="preserve">Ο Τρωικός πόλεμος ήταν μια πολεμική σύγκρουση ανάμεσα στους Αχαιούς και τους Τρώες. Οι ερευνητές όμως δεν έχουν βρει </w:t>
      </w:r>
      <w:r>
        <w:rPr>
          <w:u w:val="single"/>
        </w:rPr>
        <w:t xml:space="preserve">το ακριβές έτος </w:t>
      </w:r>
      <w:r>
        <w:rPr/>
        <w:t xml:space="preserve">στο οποίο ξεκίνησε ο πόλεμος, έτσι υπάρχουν πολλές πιθανότητες να ξεκίνησε σε ένα από τα παρακάτω έτη : 3500, 14ος., 1350,1334, 13ος άι., 1250, 1210, 12ος αιώνας, 1184, 1180 πχ. </w:t>
      </w:r>
    </w:p>
    <w:p>
      <w:pPr>
        <w:pStyle w:val="Normal"/>
        <w:rPr/>
      </w:pPr>
      <w:r>
        <w:rPr/>
        <w:tab/>
      </w:r>
    </w:p>
    <w:p>
      <w:pPr>
        <w:pStyle w:val="Normal"/>
        <w:rPr/>
      </w:pPr>
      <w:r>
        <w:rPr/>
        <w:t>Ίσως η γεωγραφική θέση της Τροίας στην έξοδο του Ελλησπόντου και ο ανταγωνισμός με τις γύρω περιοχές να είναι τα πραγματικά αίτια του πολέμου. Αυτό όμως εξηγεί και το γεγονός ότι ίσως να έγιναν παραπάνω από ένας πόλεμοι. Παρ' όλα αυτά οι Αχαιοί και οι Τρώες μιλούσαν την ίδια γλώσσα και πίστευαν στους Ολύμπιους θεούς.</w:t>
      </w:r>
    </w:p>
    <w:p>
      <w:pPr>
        <w:pStyle w:val="Normal"/>
        <w:rPr/>
      </w:pPr>
      <w:r>
        <w:rPr/>
      </w:r>
    </w:p>
    <w:p>
      <w:pPr>
        <w:pStyle w:val="Normal"/>
        <w:rPr/>
      </w:pPr>
      <w:r>
        <w:rPr/>
        <w:tab/>
        <w:tab/>
        <w:tab/>
        <w:tab/>
        <w:tab/>
        <w:t>Ο Μύθος</w:t>
      </w:r>
    </w:p>
    <w:p>
      <w:pPr>
        <w:pStyle w:val="Normal"/>
        <w:rPr/>
      </w:pPr>
      <w:r>
        <w:rPr/>
        <w:t xml:space="preserve">Ο πόλεμος ξεκίνησε από ένα μήλο που έδωσε η Έριδα στην Αθηνά, στην Ήρα και στην Αφροδίτη, με την επιγραφή ΄΄στην πιο όμορφη΄΄. Ο Δίας για να λύσει το πρόβλημα τις έστειλε στον Πάρη, που ήταν ο πρίγκιπας της Τροίας. Αυτός έδωσε το μήλο στην Αφροδίτη, η οποία ως ανταμοιβή έκανε την Ελένη, την πιο όμορφη γυναίκα στον τότε κόσμο, να τον ερωτευτεί. Ακόμα τον βοήθησε να την πάρει μαζί του στην Τροία. </w:t>
      </w:r>
    </w:p>
    <w:p>
      <w:pPr>
        <w:pStyle w:val="Normal"/>
        <w:rPr/>
      </w:pPr>
      <w:r>
        <w:rPr/>
        <w:t xml:space="preserve">Η Ελένη ήταν παντρεμένη με τον Μενέλαο, βασιλιά της Σπάρτης. Μετά την αρπαγή της ο Μενέλαος ζήτησε την βοήθεια του αδερφού του, Αγαμέμνονα. Ο Αγαμέμνονας ήταν βασιλιάς των Μυκηνών. Οι Αχαιοί έκαναν εκστρατεία εναντίον των Τρώων, την οποία ηγήθηκε ο Αγαμέμνονας. </w:t>
      </w:r>
    </w:p>
    <w:p>
      <w:pPr>
        <w:pStyle w:val="Normal"/>
        <w:rPr/>
      </w:pPr>
      <w:r>
        <w:rPr/>
        <w:t>Στον πόλεμο πήραν μέρος σημαντικά πρόσωπα όπως ο Αχιλλέας, ο Οδυσσέας, ο Έκτορα κ.α. Επιπλέον στον πόλεμο πήραν μέρος και οι θεοί του Ολύμπου. Κάποιοι ήταν στο πλευρό των Αχαιών και άλλοι στο πλευρό των Τρώων.</w:t>
      </w:r>
    </w:p>
    <w:p>
      <w:pPr>
        <w:pStyle w:val="Normal"/>
        <w:rPr/>
      </w:pPr>
      <w:r>
        <w:rPr/>
        <w:t xml:space="preserve">Τελικά ο πόλεμος έληξε με την ήττα των Τρώων. Μετά από πολιορκία δέκα χρόνων (οι Αχαιοί πολιορκούσαν την Τροία). Τον δέκατο χρόνο ο Οδυσσέας σκέφτηκε το τέχνασμα με τον Δούρειο Ίππο. Οι Αχαιοί μπήκαν στην πόλη και την κατέστρεψαν ολοκληρωτικά. </w:t>
      </w:r>
    </w:p>
    <w:p>
      <w:pPr>
        <w:pStyle w:val="Normal"/>
        <w:rPr/>
      </w:pPr>
      <w:r>
        <w:rPr/>
        <w:t>Κατά την διάρκεια του πολέμου υπήρξαν πολλές διαμάχες μεταξύ των Αχαιών. Μια από τις πιο σημαντικές ήταν η διαμάχη μεταξύ του Αχιλλέα, αρχηγό των Μυρμιδόνων και του Αγαμέμνονα. Ο Αχιλλέας και ο Αγαμέμνονας διαπληκτίστηκαν για μια γυναίκα. Μετά από αυτό ο Αχιλλέας αρνήθηκε να συνεχίσει τον πόλεμο. Την θέση του πήρε ο φίλος του, Πάτροκλος, χωρίς να το γνωρίζει κανένας. Σε μια μάχη που έγινε ο Έκτορας τον σκότωσε πιστεύοντας ότι είναι ο Αχιλλέας. Ο τελευταίος μετά τον θάνατό του γυρίζει στον πόλεμο και σκοτώνει τον Έκτορα. Ο ίδιος όμως σκοτώνεται από ένα δηλητηριώδες βέλος του Πάρη.</w:t>
      </w:r>
    </w:p>
    <w:p>
      <w:pPr>
        <w:pStyle w:val="Normal"/>
        <w:rPr/>
      </w:pPr>
      <w:r>
        <w:rPr/>
        <w:t>Μετά την λήξη του πολέμου οι ήρωες που ήταν ζωντανοί γύρισαν στις πατρίδες τους. Άλλοι γύρισαν μετά από μικρό χρονικό διάστημα και άλλοι μετά από μεγάλο χρονικό διάστημα γιατί αντιμετώπισαν την εκδίκηση των θεών για την καταστροφή των ναών τους. Για παράδειγμα ο Οδυσσέας γύρισε στην πατρίδα του μετά από είκοσι χρόνια. Ο Μενέλαος αντί να πάει στην πατρίδα του έφτασε στην Αίγυπτο.</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Tahoma"/>
      <w:color w:val="auto"/>
      <w:kern w:val="2"/>
      <w:sz w:val="24"/>
      <w:szCs w:val="24"/>
      <w:lang w:val="el-G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37:28Z</dcterms:created>
  <dc:creator>user</dc:creator>
  <dc:description/>
  <dc:language>en-US</dc:language>
  <cp:lastModifiedBy>user</cp:lastModifiedBy>
  <dcterms:modified xsi:type="dcterms:W3CDTF">2009-01-11T12:52:53Z</dcterms:modified>
  <cp:revision>5</cp:revision>
  <dc:subject/>
  <dc:title/>
</cp:coreProperties>
</file>